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.È.Æàðèêî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Ãàíãñòåðñêèé äåòåêòè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Ïðåäèñëîâèå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Õýììåò, Äýøèë. Ïðîêëÿòèå Äåéíîâ: Ãàíãñòåðñêèé äåòåêòè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«ÌÎÊÀ-ÈÌÈÄÆ». 1992. — 607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Îôîðìëåíèå õóäîæíèêà Â.Ã.Ìèùåíêî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16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ò òåðìèí — íàçâàíèå îäíîãî èç íàèáîëåå ÷èòàåìîãî âèäà äåòåêòèâîâ — ìåíåå èçâåñòåí, ÷àùå âìåñòî íåãî èñïîëüçóþò «êðóòîé» èëè «÷åðíûé» äåòåêòèâ. Íî òàêîå íàçâàíèå íå ñëó÷àéíî. Îíî îáúÿñíÿåòñÿ òåì, êàêèå äåéñòâóþùèå ëèöà ïðåîáëàäàþò â ïðîèçâåäåíèÿõ. Âñÿêîå âðåìÿ ðîæäàåò ñâîèõ ãåðîåâ è àíòèãåðîåâ, ñâîè ïîíÿòèÿ äîáðà è çëà. Èçìåíåíèÿ â ðåàëüíîé æèçíè, ðàñøèðåíèå è óñèëåíèå ïðîôåññèîíàëüíîé ïðåñòóïíîñòè, çàõëåñòíóâøàÿ âîëíà ãàíãñòåðèçìà è âûçâàëè òàêîå ÿâëåíèå, êàê ïîÿâëåíèå â îáøèðíîì ìîðå ïðèêëþ÷åí÷åñêîé ëèòåðàòóðû ãàíãñòåðñêîãî äåòåêòèâà, çàíÿâøåãî äîñòîéíîå ìåñòî ñðåäè ñâîèõ ñîáðàòü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øèáàåòñÿ òîò, êòî ïðåäñòàâëÿåò äåòåêòèâíóþ ëèòåðàòóðó îäíîðîäíûì ÿâëåíèåì, ñîáðàíèåì ïîõîæèõ äðóã íà äðóãà ïðîèçâåäåíèé. Íàïðîòèâ, ìèð äåòåêòèâà ìíîãîîáðàçåí, ïåñòð è óâëåêàòåëåí. Çà 150 ëåò åãî ðàçâèòèÿ âîçíèêëî ìíîãî æàíðîâûõ ïîäâèäîâ, òåìàòè÷åñêèõ íàïðàâëåíèé. Èç òîíêîãî ñòåáåëüêà, ïîÿâèâøåãîñÿ íà ñâåò â 1841 ãîäó â ÑØÀ èç-ïîä ïåðà Ýäãàðà Ïî â âèäå íîâåëëû «Óáèéñòâî íà óëèöå Ìîðã», äåòåêòèâ âûðîñ â ìîãó÷åå âåòâèñòîå äåðåâî, êðîíà êîòîðîãî ïðîíèêàåò ïðàêòè÷åñêè âî âñå íàöèîíàëüíûå ëèòåðàòóðû ìèðà. Íî íàèáîëåå ïðî÷íîå è àâòîðèòåòíîå ìåñòî îí çàíèìàåò â ëèòåðàòóðå ÑØÀ è Àíãëèè, ãäå ïðåäñòàâëåíû íàèáîëåå ïîëíî ðàçëè÷íûå âèäû äåòåêòèâ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íàòîêè è ëþáèòåëè ýòîãî æàíðà âûäåëÿþò áîëåå äåñÿòêà åãî âèäîâ. Ñóùåñòâóåò ðàçðàáîòàííàÿ ëèòåðàòóðîâåäàìè êëàññèôèêàöèÿ äåòåêòèâîâ, â îñíîâå êîòîðîé ðàçëè÷èÿ â ìåòîäàõ ðàññëåäîâàíèÿ, â õàðàêòåðå ïðåñòóïëåíèé, çàíÿòèÿõ äåéñòâóþùèõ ëèö, ìàñøòàáå ñîáûòèé. Êëàññè÷åñêèé äåòåêòèâ îòíîñÿò ê èíòåëëåêòóàëüíîìó ïîäâèäó (Ýäãàð Ïî, Êîíàí Äîéë), ïîòîìó ÷òî îñíîâíûìè ìåòîäàìè ðàññëåäîâàíèÿ ïðåñòóïëåíèé ÿâëÿþòñÿ àíàëèòè÷åñêèå óìîçàêëþ÷åíèÿ ñûùèêîâ-ëþáèòåëåé, êîòîðûå èäóò íåòðàäèöèîííûì ïóòåì, îòëè÷àþùèìñÿ îò ìåòîäîâ ðàññëåäîâàíèÿ ïðîôåññèîíàëüíûõ ñûùèêîâ. Ðàçâèòèå êîíêðåòíûõ ïðèêëàäíûõ íàóê ðîäèëî òàêîé ïîäâèä, êàê íàó÷íûé äåòåêòèâ (â Àíãëèè ïèñàòåëè Î.Ôðèìåí, Ô.Ó.Êîôòñ). Â íèõ îñîáûé àêöåíò äåëàåòñÿ íà íàó÷íûõ ïðèåìàõ àíàëèçà óëèê è ïîèñêà ïðåñòóïíèêîâ, à â ðîëè ñûùèêîâ âûñòóïàþò ó÷åíûå, åñòåñòâîèñïûòàòåëè, èçîáðåòà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ðåàêöèÿ íà âîçìîæíîñòü «çàñóøèâàíèÿ» è «îíàó÷èâàíèÿ» æàíðà, ïîòåðè èì óâëåêàòåëüíîñòè, áóðíî ðàçâèâàåòñÿ «èíòóèòèâíûé» äåòåêòèâ, â êîòîðîì òàèíñòâåííûå ïðåñòóïëåíèÿ ðàñïóòûâàþòñÿ ñ ïîìîùüþ äîãàäîê, ãèïîòåç, ïñèõîëîãè÷åñêèõ ñîïîñòàâëåíèé (Ã.Ê.×åñòåðòîí, Àãàòà Êðèñòè è äð.). Ðîäñòâåííûì «èíòóèòèâíîìó» ñòàë ìèñòèêî-ôàíòàñòè÷åñêèé äåòåêòèâ, ãäå ñëåäñòâèþ ïîìîãàþò ðàçëè÷íûå ïîòóñòîðîííèå ñè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îáíÿêîì âûäåëÿåòñÿ êðèìèíàëüíûé äåòåêòèâ, èëè àíòèäåòåêòèâ, â êîòîðîì ãëàâíûå ãåðîè, âåäóùèå ðàññëåäîâàíèå, íå ñûùèêè-ïðîôåññèîíàëû, à ïðåñòóïíèêè. Êëàññè÷åñêèé îáðàçåö — ýòî öèêë ðîìàíîâ ôðàíöóçñêîãî ïèñàòåëÿ Ì.Ëåáëàíà î ïðîäåëêàõ Àðñåíà Ëþïåíà, äæåíòëüìåíà-ãðàáèòåëÿ, è ïîäîáíûå ðîìàíû â àíãëîÿçû÷íîé ëèòåðàòóðå, êîòîðûå ïîÿâèëèñü â êîíöå XIX, íà÷àëå XX ñòîëå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ðóáåæå XIX-XX ñòîëåòèé â Àíãëèè âîçíèêàåò òàêàÿ ðàçíîâèäíîñòü äåòåêòèâà, êàê «áîåâèê» (ê ïðèìåðó, ìíîãîñåðèéíûå èñòîðèè î ïîõîæäåíèÿõ «êîðîëÿ ñûùèêîâ» Íàòà Ïèíêåðòîíà, ðîìàíû è ïîâåñòè Ý.Óîëëåñà è äð.). Ñþæåòíîé îñíîâîé çäåñü ÿâëÿåòñÿ äèíàìè÷íîå äåéñòâèå: ïîãîíè, ïåðåñòðåëêè, ðóêîïàøíûå ñõâàòêè. Â ðîëè ñûùèêîâ âûñòóïàþò ñâîåîáðàçíûå ñóïåðìåíû — âûíîñëèâûå, ëîâêèå, ñèëüíûå ïàðíè, êîòîðûå íå çàäóìûâàÿñü ïóñêàþò â õîä è êóëàê, è ïèñò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 â 20-30 ãîäàõ â ÑØÀ íà÷èíàåòñÿ íîâûé ýòàï ðàçâèòèÿ äåòåêòèâîâ, ïîÿâëÿåòñÿ íîâàÿ øêîëà — «êðóòîé», èëè ãàíãñòåðñêèé äåòåêòèâ. Ðîäîíà÷àëüíèêîì åãî ñòàë èçâåñòíûé àìåðèêàíñêèé ïèñàòåëü Äýøèë Õýììåò (1894-1961 ãã.). Â òå÷åíèå ïÿòè ëåò (ñ 1929 ïî 1934) îí íàïèñàë ïÿòü ðîìàíîâ, íåñêîëüêî ïîâåñòåé è íîâåëë, â êîòîðûõ îòðàçèëèñü ðåàëèè æèçíè: íîâûå ÿâëåíèÿ â ïðåñòóïíîì ìèðå è â äåÿòåëüíîñòè ïðàâîîõðàíèòåëüíûõ îðãàíîâ ÑØ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âèçíà çàêëþ÷àëàñü â òîì, êàêèå ìàñøòàáû â îáùåñòâå ïðèîáðåëà ïðåñòóïíîñòü. Îíà ñòàëà îðãàíèçîâàííîé, áîëåå ìàññîâîé è àãðåññèâíîé, ïðîíèçûâàþùåé âñå ñôåðû áèçíåñà è ãîñóäàðñòâåííîé âëàñòè, ïîëèòèêè è ýêîíîìèêè. ×àùå ñòîëêíîâåíèÿ âîçíèêàþò íå ìåæäó ïðàâîîõðàíèòåëüíûìè îðãàíàìè è ïðåñòóïíèêàìè, à ìåæäó ðàçíûìè êëàíàìè ìàôèè èëè ãàíãñòåðñêèìè ãðóïïàìè. Â ðîëè ñûùèêîâ âûñòóïàþò íå äîñóæèå ëþáèòåëè-èíòåëëåêòóàëû, à îïåðàòèâíèêè-ïðîôåññèîíàëû, äëÿ êîòîðûõ ðàññëåäîâàíèå ïðåñòóïëåíèé íå õîááè, íå ðîìàíòè÷åñêîå óâëå÷åíèå, à ïîâñåäíåâíàÿ ðàáîòà ñî ñâîèìè òðóäíîñòÿìè è îïàñíîñòÿìè. Îíè ïðåêðàñíî ïîíèìàþò, ñ êåì ïðèõîäèòñÿ èìåòü äåëî, ïîýòîìó âñåãäà ãîòîâû ïðèìåíèòü ïðîòèâ ñâîèõ ïðîòèâíèêîâ èõ æå ìåòîäû áîðüáû. Ïðàêòèêà íàñòîé÷èâî èõ ó÷èëà, ÷òî âûæèâàåò òîò, êòî áûñòðåå óñïååò íàæàòü êóðîê ïèñòîëåòà. Ïðîôåññèîíàëüíûå ïðåñòóïíèêè, íàåìíûå óáèéöû, çàïðàâèëû êðîâàâîãî áèçíåñà — ýòà ñðåäà, â êîòîðîé ïðèõîäèòñÿ äåéñòâîâàòü ñûùèêàì, äèêòóåò è èì ñâîé òåìï è ñòèëü ðàáîòû. Ïîýòîìó â îïèñàíèè õàðàêòåðîâ ñûùèêîâ óæå íåò ðîìàíòè÷åñêîé èäåàëèçàöèè è ãåðîèçàöèè òèïîâ, îíè ïîêàçàíû ðåàëüíûìè ëþäüìè — ýíåðãè÷íûìè, õèòðûìè, ðàáîòàþùèìè íå èäåè ðàäè, à ïî íàéìó. Ðàäè âûïîëíåíèÿ çàêàçà êëèåíòà è ïîäòâåðæäåíèÿ ñâîåé ïðîôåññèîíàëüíîé ïðèãîäíîñòè îíè èñïîëüçóþò ñàìûå ðàçëè÷íûå, äàëåêî íå áåçóïðå÷íûå ñ òî÷êè çðåíèÿ ðûöàðñêîé ìîðàëè ïðèåìû. Îíè èíòðèãóþò, ñòðàâëèâàþò ðàçíûå ãðóïïû ïðåñòóïíèêîâ, ïîäòàëêèâàþò òåõ êî âçàèìíîìó èñòðåáëåíèþ, ïðîâîäÿ óæå íå ñòîëüêî ðàññëåäîâàíèÿ, ñêîëüêî ñóä íàä ïðåñòóïíè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ñòàòè, ýòà íîâàÿ ÷åðòà â äåòåêòèâàõ — êîãäà ïðîôåññèîíàëüíûé ñûùèê âûñòóïàåò â ðîëè âåðøèòåëÿ ñóäåá ïðåñòóïíèêîâ, ýòàêîãî ïîáîðíèêà ñïðàâåäëèâîñòè, ñóäüè è âåðøèòåëÿ íàêàçàíèÿ, ïàëà÷à-ìñòèòåëÿ — î÷åíü ïðèøëàñü ïî âêóñó ìàññîâîìó ÷èòàòåëþ. Äåëî çäåñü íå â èçâðàùåíèè âêóñîâ èëè â äåãóìàíèçàöèè ãëàâíûõ ãåðîåâ, à â ñàìîé ðåàëüíîé ïîâñåäíåâíîñòè, êîãäà ïðèâû÷íîé ñòàíîâèòñÿ êîððóïöèÿ ñóäåáíûõ ÷èíîâ, èç-çà ÷åãî îñòàþòñÿ áåçíàêàçàííûìè êðîâàâûå ïðåñòóïëåíèÿ. Îáûäåííîå ìûøëåíèå, çäðàâûé, íå èçâðàùåííûé ñìûñë, ê êîòîðîìó àïåëëèðóþò àâòîðû «êðóòûõ» äåòåêòèâîâ ÷åðåç ñîçäàíèå áüþùèõ ïî íåðâàì è âûçûâàþùèõ íåãîäîâàíèå êàðòèí íàñèëèÿ è ïðåñòóïëåíèé, ÷åðåç âûâåäåíèå êîíòðàñòíûõ õàðàêòåðîâ ãåðîåâ (òîëüêî ïëîõèõ è òîëüêî õîðîøèõ), îïðàâäûâàåò êîíöåïöèþ íåîòâðàòèìîñòè íàêàçàíèÿ, ïðîâîäèìîãî ëþáûìè ñïîñîáàìè è áåç äîëãèõ îòëàãàòåëüñ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ó ïåðâûõ ïðåäñòàâèòåëåé øêîëû «ãàíãñòåðñêîãî» äåòåêòèâà Äýøèëà Õýììåòà è Ðàéìîíäà ×àíäëåðà ýòà òåíäåíöèÿ òîëüêî íàìå÷àåòñÿ, òî ó èõ ïîñëåäîâàòåëåé Ðîññà Ìàêäîíàëüäà, Ìèêêè Ñïèëëåéíà è äðóãèõ îíà äîâåäåíà äî ëîãè÷åñêîãî êîíöà, êîãäà äåâèçîì ñûùèêà ñòàíîâèòñÿ ïðèíöèï «Ñóä — ýòî ÿ». Ïðîèñõîäèò äàëüíåéøåå íàðàùèâàíèå ñòðàñòåé çà ñ÷åò ïîäðîáíîãî îïèñàíèÿ êðîâàâûõ ïðåñòóïëåíèé è âçûâàíèÿ ê ÷óâñòâó ñïðàâåäëèâîãî ìùåíèÿ. Äåòåêòèâ âñå áîëüøå ïðèîáðåòàåò ÷åðòû áîåâèêà, ñþæåòû ñòàíîâÿòñÿ âñå áîëåå îñòðûìè, íàñûùåííûìè ñîáûòèÿìè è ýíåðãè÷íûìè äåéñòâèÿìè ãåðî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òîðàÿ ìèðîâàÿ âîéíà, à çàòåì ïåðèîä «õîëîäíîé âîéíû» ïîðîäèëè âîëíó øïèîíñêîãî äåòåêòèâà. Íàèáîëåå èçâåñòíûé öèêë — øïèîíñêèå ðîìàíû ßíà Ôëåìèíãà î ïîõîæäåíèÿõ Äæåéìñà Áîí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áèðàåò ïîïóëÿðíîñòü ó ÷èòàòåëåé è òàêîé âèä, êàê ïîëèòè÷åñêèé äåòåêòèâ. Â ýòîì æàíðå àêòèâíî ðàáîòàþò ïèñàòåëè Ôðåäåðèê Ôîðñàéò, Äæîí Ä. Êàðð è äðóã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60-õ ãîäîâ ïðîèñõîäèò âîçðîæäåíèå èíòåëëåêòóàëüíîãî äåòåêòèâà ñ ðàçíûìè åãî ïîäâèäàìè. «Ñóäåáíûé» äåòåêòèâ àêòèâíî ðàçðàáàòûâàåò Ýðë Ñòåíëè Ãàðäíåð, ñîçäàâøèé ÿðêèé, çàïîìèíàþùèéñÿ îáðàç ñûùèêà-àäâîêàòà Ïåððè Ìåéñîíà. Ïîëèöåéñêèé ðîìàí, ñåíñàöèîííûé äåòåêòèâ ïðåäñòàâëåíû â òâîð÷åñòâå öåëîãî ðÿäà ïèñà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ì ñáîðíèêå ïðåäëàãàþòñÿ òðè ðîìàíà Äýøèëà Õýììåòà: «Êðîâàâàÿ æàòâà», «Ïðîêëÿòèå Äåéíîâ» è «Ìàëüòèéñêèé ñîêîë», íàïèñàííûå â 1929 — 30 ãîäàõ, êîòîðûå âîøëè â çîëîòîé ôîíä àìåðèêàíñêîé ïðèêëþ÷åí÷åñêîé ëèòåðàòóðû. Â ïîñëåäóþùèõ òîìàõ ñåðèè «Ãàíãñòåðñêîãî äåòåêòèâà» áóäóò ïðåäñòàâëåíû îñòàëüíûå ïðîèçâåäåíèÿ Õýììåòà, à òàêæå Ðàéìîíäà ×àíäëåðà, Ðîññà Ìàêäîíàëüäà è Ìèêêè Ñïèëëåé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Â.Æàðèêîâ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8:31:00Z</dcterms:created>
  <dc:creator>В.И.Жариков</dc:creator>
  <dc:description/>
  <dc:language>en-US</dc:language>
  <cp:lastModifiedBy>PDD</cp:lastModifiedBy>
  <dcterms:modified xsi:type="dcterms:W3CDTF">2004-01-15T18:31:00Z</dcterms:modified>
  <cp:revision>2</cp:revision>
  <dc:subject/>
  <dc:title>Гангстерский детектив (Предисловие)</dc:title>
</cp:coreProperties>
</file>